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eastAsia="cs-CZ"/>
        </w:rPr>
        <w:t>Až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interpret:</w:t>
        <w:tab/>
        <w:t>Katapu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sz w:val="20"/>
          <w:lang w:eastAsia="cs-CZ"/>
        </w:rPr>
        <w:t>Oldřich Říha, Ladislav Vostárek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vydání: </w:t>
        <w:tab/>
        <w:tab/>
        <w:t>19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ímavosti:</w:t>
        <w:tab/>
        <w:t>Přestože se už o roku 2006 nedá hovořit jako daleké budoucnosti, ale spíše už jako o minulosti, a suroviny z Měsíce nevozíme, počasí družice neřídí a na Venuši na výlet také nelétáme, patří toto klasické kaťácké boogie do zlatého fondu českého rocku. Navíc zlidovělý dotaz „Co děti?“ vyvolá v každém našem hovoru spolehlivou reakci: „Mají si kde hrát?“ Skladba vyšla krátce po českém vydání také v anglické verzi pod názvem „When…“ na exportním albu (Nemáte ho někdo?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www interpreta:</w:t>
        <w:tab/>
        <w:tab/>
        <w:t>http://www.katapult.cz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7:00Z</dcterms:created>
  <dc:creator>ŠOTOLA</dc:creator>
  <dc:description/>
  <dc:language>en-US</dc:language>
  <cp:lastModifiedBy>ŠOTOLA</cp:lastModifiedBy>
  <dcterms:modified xsi:type="dcterms:W3CDTF">2006-06-05T11:13:00Z</dcterms:modified>
  <cp:revision>4</cp:revision>
  <dc:subject/>
  <dc:title>Jumpin‘ Jack Flash</dc:title>
</cp:coreProperties>
</file>