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I Love Rock And 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Arr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Jake Hooker, Alan Merrill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75</w:t>
      </w:r>
    </w:p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Tuto skladbu vydali Arrows na B-straně singlu, o jehož A-straně už nikdo asi neví. Celosvětové slávy se skladb</w:t>
      </w:r>
      <w:r>
        <w:rPr>
          <w:rFonts w:cs="Arial" w:ascii="Arial" w:hAnsi="Arial"/>
        </w:rPr>
        <w:t>ě</w:t>
      </w:r>
      <w:r>
        <w:rPr>
          <w:rFonts w:cs="Arial" w:ascii="Arial" w:hAnsi="Arial"/>
          <w:sz w:val="20"/>
        </w:rPr>
        <w:t xml:space="preserve"> dostalo až potom, </w:t>
      </w:r>
      <w:r>
        <w:rPr>
          <w:rFonts w:cs="Arial" w:ascii="Arial" w:hAnsi="Arial"/>
        </w:rPr>
        <w:t>když</w:t>
      </w:r>
      <w:r>
        <w:rPr>
          <w:rFonts w:cs="Arial" w:ascii="Arial" w:hAnsi="Arial"/>
          <w:sz w:val="20"/>
        </w:rPr>
        <w:t xml:space="preserve"> ji natočila Joan Jett po svém odchodu z Runaways (ty ji hrát odmítly jakožto nezajímavou) a udělala z ní celosvětovou rockovou hymnu. Poslední verzí, jež dosáhla globálního úspěchu, byla od Britney Spears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 interpreta:</w:t>
        <w:tab/>
        <w:tab/>
        <w:t>http://www.alanmerrill.com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11:00Z</dcterms:created>
  <dc:creator>ŠOTOLA</dc:creator>
  <dc:description/>
  <dc:language>en-US</dc:language>
  <cp:lastModifiedBy>ŠOTOLA</cp:lastModifiedBy>
  <dcterms:modified xsi:type="dcterms:W3CDTF">2006-06-05T11:00:00Z</dcterms:modified>
  <cp:revision>5</cp:revision>
  <dc:subject/>
  <dc:title>Jumpin‘ Jack Flash</dc:title>
</cp:coreProperties>
</file>