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Arrows - I Love Rock N' Roll („Miluji rock‘n‘roll“)</w:t>
        <w:br/>
      </w:r>
      <w:r>
        <w:rPr>
          <w:rFonts w:cs="Arial" w:ascii="Arial" w:hAnsi="Arial"/>
        </w:rPr>
        <w:br/>
        <w:t>Viděl jsem ji tančit u hrací skří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ěděl jsem, že je jí určitě sedmnáct</w:t>
        <w:br/>
        <w:t>Rytmus tvrdě šla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ála se má oblíbená písni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já věděl, že to nebude trvat dlou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ude se mnou, jo se mn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já věděl, že to nebude trvat dlou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ude se mnou, jo se mnou, zpív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hoď další šesták do tý bedny, miláč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pojď a udělej si čas a zatancuj si se m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Usmála se, tak jsem vstal a zeptal se jí na jmé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není důležité, řek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že to je stejně jed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na to, můžu tě vzít ke mně domu, kde můžeme být 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otom jsme se přemíst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že ona byla se mnou, jo se m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otom jsme se přemíst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že ona byla se mnou, jo se m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hoď další šesták do tý bedny, miláč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pojď a udělej si čas a zatancuji si se m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na to, můžu tě vzít ke mně domu, kde můžeme být 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otom jsme se přemíst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že ona byla se mnou, jo se m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otom jsme se přemístili</w:t>
      </w:r>
    </w:p>
    <w:p>
      <w:pPr>
        <w:pStyle w:val="Normal"/>
        <w:rPr/>
      </w:pPr>
      <w:r>
        <w:rPr>
          <w:rFonts w:cs="Arial" w:ascii="Arial" w:hAnsi="Arial"/>
        </w:rPr>
        <w:t>Protože ona byla se mnou, jo se m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hoď další šesták do tý bedny, miláč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pojď a udělej si čas a zatancuji si se m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hoď další šesták do tý bedny, miláč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pojď a udělej si čas a zatancuji si se m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hoď další šesták do tý bedny, miláč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pojď a udělej si čas a zatancuji si se m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hoď další šesták do tý bedny, miláč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uji rock‘n‘r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pojď a udělej si čas a zatancuji si se m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9:00Z</dcterms:created>
  <dc:creator>xxxxxxxxx</dc:creator>
  <dc:description/>
  <dc:language>en-US</dc:language>
  <cp:lastModifiedBy>ŠOTOLA</cp:lastModifiedBy>
  <dcterms:modified xsi:type="dcterms:W3CDTF">2006-06-02T10:01:00Z</dcterms:modified>
  <cp:revision>4</cp:revision>
  <dc:subject/>
  <dc:title>Arrows - I Love Rock N' Roll</dc:title>
</cp:coreProperties>
</file>