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Arrows - I Love Rock N' Roll</w:t>
      </w:r>
      <w:r>
        <w:rPr>
          <w:rFonts w:cs="Arial" w:ascii="Arial" w:hAnsi="Arial"/>
          <w:sz w:val="20"/>
          <w:u w:val="single"/>
        </w:rPr>
        <w:br/>
      </w:r>
      <w:r>
        <w:rPr>
          <w:rFonts w:cs="Arial" w:ascii="Arial" w:hAnsi="Arial"/>
          <w:sz w:val="20"/>
        </w:rPr>
        <w:br/>
        <w:t>I saw her dancin' there by the record machin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 knew she must a been about seventeen </w:t>
        <w:br/>
        <w:t xml:space="preserve">The beat was goin' stro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yin' my favorite so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' I could tell it wouldn't be lo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l she was with me, yeah 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' I could tell it wouldn't be l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ll she was with me, yeah me, singin' 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br/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put another dime in the jukebox, ba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come an' take your time an' dance with me </w: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  <w:t xml:space="preserve">She smiled so I got up and' asked for her name </w:t>
        <w:br/>
        <w:t>That don't matter, she said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'Cause it's all the sa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id can I take you home,where we can be al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' next we were movin' 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e she was with me, yeah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' next we were movin' 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e she was with me, yeah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put another dime in the jukebox, ba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come an' take your time an' dance with 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aid can I take you home,where we can be alone </w:t>
        <w:br/>
        <w:t xml:space="preserve">Next we were movin' on </w:t>
        <w:br/>
        <w:t>Cause she was with me, yeah 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we'll be moving on, and singing that same old song, yea with me, singin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put another dime in the jukebox, ba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come an' take your time an' dance with 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put another dime in the jukebox, ba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come an' take your time an' dance with 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put another dime in the jukebox, baby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come an' take your time an' dance with 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put another dime in the jukebox, ba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ove rock n' ro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come an' take your time an' dance with 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4:00Z</dcterms:created>
  <dc:creator>xxxxxxxxx</dc:creator>
  <dc:description/>
  <dc:language>en-US</dc:language>
  <cp:lastModifiedBy>xxxxxxxxx</cp:lastModifiedBy>
  <dcterms:modified xsi:type="dcterms:W3CDTF">2005-05-20T06:46:00Z</dcterms:modified>
  <cp:revision>3</cp:revision>
  <dc:subject/>
  <dc:title>Arrows - I Love Rock N' Roll</dc:title>
</cp:coreProperties>
</file>