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/DC – T.N.T. („TNT“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j, Oj, Oj, Oj, Oj, Oj, Oj, Oj, Oj, Oj, Oj, Oj, Oj, Oj, Oj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díte mě vyjíždět ze západu slu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vaši barevné obrazov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žím po všem, co můžu dost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tli víte, co tím mysl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Ženy nalevo ode m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ženy napra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mám žádnou zbra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mám žádný nů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pouštějte se se mnou do křížku</w:t>
        <w:b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že já jsem TNT, jsem dynam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NT. A já ten boj vyhraj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NT. Jsem nálož ener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NT. Dívejte se, jak exploduj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sem oplzlý, podlý a strašně nečist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sem hledaný mu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řejný nepřítel číslo jedna</w:t>
      </w:r>
    </w:p>
    <w:p>
      <w:pPr>
        <w:pStyle w:val="Normal"/>
        <w:rPr/>
      </w:pPr>
      <w:r>
        <w:rPr>
          <w:rFonts w:cs="Arial" w:ascii="Arial" w:hAnsi="Arial"/>
        </w:rPr>
        <w:t>Chápej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že zamkněte svou dce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kněte svou že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kněte zadní vr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utíkejte o živ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 chlap je zpátky ve měs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že se tu nemotej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že já jsem TNT, jsem dynam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NT. A já ten boj vyhraj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NT. Jsem nálož energie</w:t>
      </w:r>
    </w:p>
    <w:p>
      <w:pPr>
        <w:pStyle w:val="Normal"/>
        <w:rPr/>
      </w:pPr>
      <w:r>
        <w:rPr>
          <w:rFonts w:cs="Arial" w:ascii="Arial" w:hAnsi="Arial"/>
        </w:rPr>
        <w:t>TNT. Dívejte se, jak exploduj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T.N.T. Oj, Oj, Oj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.N.T. Oj, Oj, Oj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.N.T. Oj, Oj, Oj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.N.T. Oj, 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Jsem dynam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NT. A já ten boj vyhraj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NT. Jsem nálož ener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NT. Dívejte se, jak exploduj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GB"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3:10:00Z</dcterms:created>
  <dc:creator>xxxxxxxxx</dc:creator>
  <dc:description/>
  <dc:language>en-US</dc:language>
  <cp:lastModifiedBy>ŠOTOLA</cp:lastModifiedBy>
  <dcterms:modified xsi:type="dcterms:W3CDTF">2006-06-02T10:17:00Z</dcterms:modified>
  <cp:revision>5</cp:revision>
  <dc:subject/>
  <dc:title>AC/DC – T</dc:title>
</cp:coreProperties>
</file>