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C/DC – T.N.T.  - TEX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i, Oi, Oi, Oi, Oi, Oi, Oi, Oi, Oi, Oi, Oi, Oi, Oi, Oi, Oi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See me ride out of the suns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your color TV scr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t for all that I can g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know what I me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men to the left of 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women to the r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in't got no g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in't got no knife</w:t>
        <w:br/>
        <w:t>don't you start no fight</w:t>
        <w:b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'Cause I'm T.N.T. I'm dynam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.N.T. And I'll win the figh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.N.T. I'm a power lo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.N.T. watch me explo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I'm dirty, mean and mighty uncle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'm a wanted m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blic enemy number 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derst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lock up your daugh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k up your wi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k up your back do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run for your li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an is back in to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don't you mess aro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'Cause I'm T.N.T. I'm dynam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.N.T. And I'll win the figh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.N.T. I'm a power lo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.N.T. watch me explo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Ó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T.N.T. Oi, Oi, Oi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.N.T. Oi, Oi, Oi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.N.T. Oi, Oi, Oi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.N.T. Oi, </w:t>
      </w:r>
    </w:p>
    <w:p>
      <w:pPr>
        <w:pStyle w:val="TextBody"/>
        <w:rPr>
          <w:sz w:val="20"/>
        </w:rPr>
      </w:pPr>
      <w:r>
        <w:rPr>
          <w:sz w:val="20"/>
        </w:rPr>
        <w:br/>
        <w:t>I'm dynamite (Oi, Oi,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.N.T. Oi, And I'll win the figh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.N.T., I'm a power lo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.N.T. Watch me explo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lang w:val="en-GB"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6:43:00Z</dcterms:created>
  <dc:creator>xxxxxxxxx</dc:creator>
  <dc:description/>
  <dc:language>en-US</dc:language>
  <cp:lastModifiedBy>xxxxxxxxx</cp:lastModifiedBy>
  <dcterms:modified xsi:type="dcterms:W3CDTF">2005-05-20T06:43:00Z</dcterms:modified>
  <cp:revision>1</cp:revision>
  <dc:subject/>
  <dc:title>AC/DC – T</dc:title>
</cp:coreProperties>
</file>